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[ NOT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, if in current directory, is used for on-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t must not be altered in any wa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er. 2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Pablo A. Goloboff 1993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 E N E R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e-Wee is a program for parsimony analysis unde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s, using a concave function of the homoplasy.  It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s which maximize �Fi across characters, where Fi=K/(K+ESi).  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ant of concavity, that can be changed by the user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conc see below); ESi is the number of extra ste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.  Theoretical justification can be found in Golob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93. Cladistics 9:83-91); suffice here to say that the tre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ize that function resolve character conflict in fav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hich have less homoplasy on the trees and imp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weight for the characters is as high as possible.  Pee-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facilities for diagnosing and comparing t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ng consensus.  The default interface and som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-Wee are as in Hennig86; if you do not have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nig86, the documentation of that program may help you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-Wee.  Commands can be entered in upper or lower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, one or several at a time.  In general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blanks between alphabetical characters and digits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100 keep 1 jump 5 is equivalent to hold100keep1jump5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00k1j5 (this does not hold for data matrices: there must b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axon names and the first character!).  Commmand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rguments are executed only after all possible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arsed, or a semicolon or another command is entered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their arguments) can be passed as arguments to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it (i.e. from the DOS command line), just like a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 For those commands that take scopes, they work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nig86, taking any of four forms (X and Y represent numbers): 'X.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lues between X and Y (it does not matter whether X or 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); '.X' all values between minimum and X, inclusive; 'X.'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between X and the maximum, inclusive; '.' all valu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imum and maximum, inclusive.  It is also possible to have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ace, which starts entering 'menu' at the command prompt (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s argument when calling the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et size: there is no fixed limit for numbers of tax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; the only limit is given by the amount of memory (an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More than 500 taxa would cause problems to the aesth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ree diagrams if using the (default) naked- option to draw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node numbers are suppossed to occupy 3 spaces, not 4!)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with only 640K available, 200-300 characters x 150-200 ta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out the maximum that can be read, but if you hav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you can have more taxa, and vice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e-Wee has (like Clados) a file for trees and one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.  The current tree is used to establish a referenc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branches, define constraints; the commands whennig and ran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or modify the current tree.  Most of the commands th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rees (tree diagrams, tree saving, diagnosis, fit statistic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erformed on current tree (if no argument, or a semicolon,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sponding command) or on each memory tree (i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ord on polytomies: the trees are treated internally by Pee-W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ully dichotomous.  By default, the trees ar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aking into account character support, in which cas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see below under ambiguous) branches that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ny possible optimization are shown as collapsed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ter interpretation than Hennig86's or PAUP's, which keep a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supported under some optimizations).  The command po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rees are shown/saved/compared as polytomous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.  Some of the collapsed trees may be long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s if adjacent nodes are collapsed (i.e., collap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separately does not add steps, but collapsing the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).  This is one of the reasons to internally store the tre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hotomous: the information of which of the possible resol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monious would be lost if the trees were actually collap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s are then compared to check whether they would be differ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pported branches were collapsed (but, I repeat, the bran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llapsed).  If the trees read with tread are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hotomous, the unresolved clades are resolved arbitraril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s are saved in parenthetical notation with unsupporte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apsed, subsequent reading of the files (be this with Pee-W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nig86, or Clados) may produce longer, or less fit, trees (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v saves the trees as dichotomous; to save them as collap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k as prefix, i.e., k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ees are displayed as polytomous, but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the dichotomous resolution of the polytom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memory (other resolutions or the polytomy itself may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hange, so this is in some way similar to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guous optimizations).  Pee-Wee does not optimize polytom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pinion, one should ideally use max under poly- to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dichotomus resolutions of the polytomies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and consider as synapomorphies of the clades tho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common to all the resolutions (using '/', '-' or '['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po).  If optimizing a polytomy as polytomy is required, Hennig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ados hav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ranch-swapping algorithms need a tree to be input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commands (empezar, search, mult, and bound;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reate a wagner tree as starting tree and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rs.  Pee-Wee swapps branches using either "subtree pru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rafting" or "tree bisection-reconnection." Subtree pruning-regraf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default swapper; if '*' is passed as first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ing tree-searching commands, the "tree bisection-reconne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apper is used instead (since this swapper has to examine more tre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turally takes longer, but is more likely to find better trees)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swappers and options for tree-searching, Pee-Wee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earches within a wide range of detail, from very cursory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hennig) to very exhaustive (using numerous differen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sequences, keeping trees suboptimal by a larg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, or clipping trees in several p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ord on islands of fittest trees: the problem of isl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acute for concave functions of the homoplasy.  Ob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part because the resolution of one clad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of other parts of the cladogram more than in pre-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es.  In using Pee-Wee and Nona (which us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algorithms and shortcuts) I found that the problem of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pparently of a different nature for shortest and fittes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inimum length trees there are often several islands of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, few islands of suboptimal length, and the problem i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one optimal island and another.  For fittest tre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there seem to be one to very few islands of optimal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(non-connected) islands of suboptimal trees;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n, not finding a greater number of fittest trees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one of the fittest trees.  Therefore, in Pee-We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often allows to jump to a fitter island, while in Nona i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to find more trees of equal length.  Similarly, intuition sugg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use of a narrow clipping neighborhood in conjun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wap command should limit much more the succes of the search in Pee-W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in Nona.  What constitutes an 'island' for Pee-Wee/Nona is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dict, as it depends on many factors besides type of re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use the term 'island' rather loosely, as short for 'a case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fails to find more trees of better or equal fit.'  A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to do multiple swappings, in theory one should always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come the problem by simply clipping more clades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ractice falls VERY far from this, as this could take an extremely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 F   P R O G R A M   D O E S N ' T   R U N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386 versions of the program don't run when called from th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ort an error message say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installed software is neither VCPI nor DPM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st likely cause of the error is a memory manager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's emm386).  Add the string 'REM' in front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the config.sys file, reboot, and call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 N O T E   O N   C O M P A T I B I L I T 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I T H   O T H E R   P R O G R A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Ms-Dos programs use rather similar formats, shar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but not all, with Pee-Wee/NONA.  Execu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, however, may differ slightly by some programs. 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files which can be read by any program with no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recognizes (only from within files) the names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as well as its 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a              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we              p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nnig86          sp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dos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name followed by '-' will make the program igno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, until its name followed by '/,' '+' or '='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's name followed by '='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everything in the file, untill the name of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'/' or '-,' or the own name of the program followed by '+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.  The string 'all' activates all programs, if the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ctivated (by either its own name followed by '-' or other progra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ollowed by '=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we= ccode =.; nona+ tplot; piwe/; ma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ll the programs, only Pee-Wee will execute 'ccode,' Pee-Wee and NO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ecute 'tplot,' and all programs will execute 'max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we= ccode =.; nona= tplot; piwe/; ma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ee-Wee will execute 'ccode,' only NONA will execute 'tplot,'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execute 'max.'  Note that in both cases progra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A will ignore the 'nona+' or 'nona=' commands (since they are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iwe=' and 'piwe/'); what will make those programs to start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again is the string 'piwe/.'  An easier way to accompl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th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we= ccode =.; nona= tplot; all ma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R E E   S E A R C H I N G   C O M M A N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NI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wagner tree (like the hennig command of Hennig86, maximizing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ee-Wee, minimizing steps in Nona).  It is fast but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.  If a number N is passed as argument to whennig,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ddition for the taxa is randomized (according to curren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d, see below under rseed), N times, keeping only the best tre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number is passed as argument, the addition sequence i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.  The resulting tree(s) are added to the tre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ranch-swapping on initial trees, searching for trees with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.  The trees used as starting point are the tre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ologically different and of highest fit in the memory tre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ree.  If '/' is used as argument, searches for the fi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s in which the groups specified in the list of constraint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) are monophyletic; if none of the available trees ful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for monophyly, the search is aborted.  If severa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strained for monophyly, fewer trees are examined, 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ake shorter; constraining well supported groups may s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ploring your data.  If '*' is used as first argument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be used in conjunction with '/'), the trees are swapp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haustively (using tree bissection-reconnection).  If the tr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reated as polytomous the swapping takes, per tree,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ime than simply comparing whether the tree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pported dichotomous resolutions, but when branches are col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er trees may have to be swapped if the data produce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des (obviously, this is also true also for other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the swapper).  If '-' is used as argument,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the swapping starts on tree number N (obviously, max-0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max;); if no number follows the '-' and the curr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rees in memory corresponds to an aborted max search, sw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d where it had been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XW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okes the "ratchet" (presented by Kevin Nixon in the Symposi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al Cladistics, New York, May 22; see Nixon, in prep.).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data sets, this provides much better results tha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apping or multiple addition sequences.  The "strength" or "fact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atchet (i.e. proportion of characters reweighted)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"nix=N."  Calling "nix N" performs N iterations of the ratc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efault N=10^9), using SPR; "nix*N" uses TBR.  The number of t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d for each iteration is set with "hold/N" (advice: use really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 of hold/N, 1 to 3).  If "-N" is given as first argum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ing the ratchet, it uses SPR for the first N iterations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s with TBR.  The ratchet normally uses one tree from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ration to continue, but it is possible to use (every N iterations)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est trees (picked at random); this is determined with "nix[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 default, trees taken from the last iteration, is re-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ix[;").  It is also possible to set the ratchet so that, every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iterations specified in the first argument is comple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s a random addition sequence wagner tree, and uses it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more iterations; this is accomplished giving a second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ix," and the process will be repeated as many times a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.  Note that the "-N" argument applies here as well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.g.) "nix-10 50 20" will create 50 random addition sequence wa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es, and will apply 10 iterations of SPR-ratchet plus 40 iter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BR-ratchet to each.  Note that the ratchet uses as seed for th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generator the same seed used for other randomizers in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eating the ratchet on the same set of trees will produc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, unless the seed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E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weighted wagner tree (i.e., as the command whennig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range it (using subtree pruning-regrafting).  If '='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the order of the taxa is randomized (for both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and swapping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mpezar, but it also searches for additional trees (saving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s as storage space is left), using tree bisection-re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=' is used as argument the order of taxa is rand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andomizes the order of the taxa, creates a weighted wagner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mitts it to branch-swapping (if '*' is used as argum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-bissection reconnection), storing in memory as many tree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been set before with hold/ (default number of trees to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is initial stage of search is 20); repeat the proces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, 'seeding' the random number generator each time (see 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rseed).  By default, the program abandons a replica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of better fit than trees previously found in that re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a tree already held in memory (can be re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*).  Another more exhaustive, but slower option (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-), is to swap the first fittest tree in each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only additional trees.  Under either duplicate- or duplic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keeps, for each replication, all the trees it finds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bsequent replications can be compared to those tree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on the same tree many times). Note that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s found in a replication is less than the number of starting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determined with hold/N) it will be unnecesary to d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(using max) of those trees.  Under duplicate=, the t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plication are not compared with previous trees (i.e.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d even if they would collapse to produce the same tre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tree per replication is retained.  As mult under dupl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s only one tree per replication, mult under dupli=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e used with low numbers of starting trees;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wapping should lead to find mor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for mult to retain suboptimal trees, by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eps independent of the value of suboptimal. This allow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replication saving only optimal trees (which incre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ihood of finding optimal trees), but at the same time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ees resulting from all replications (instead of discar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cations which ended up in longer trees).   This could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like parsimony jacknifing, which tries to estimat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groups by examining what is common to man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, regardless of whether the search actually found optimal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is, use 'mult/N' --where N is the maximum fit o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(use 'mult//' to retain all trees).  Note that 'mult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run mult, only changes the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mult, but instead of swapping on all the trees it can fi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s untill it finds a tree of fit N2 (the "bound")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tarts the new replication with a new random ord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cation swapps exhaustively (but keeping no more tre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initial trees, specified with hold/),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rove the bound.  If no number is provided as bound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available or the one resulting from first replic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ees in memory before issuing this command and the bou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r is inferior to those trees, the best bound is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und is improved in one of the replications, a new bou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bsequent replications.  For messy data sets, this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han mult, but if provided with a suboptimal initial b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quite likely to produce suboptimal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ranch-swapping, on all the trees it can find with a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up to N/10.  This allows to 'jump' between island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in fit up to N/10.  If another tree of better or equa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 while swapping a suboptimal tree, all the suboptimal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carded and additional trees are sought (retaining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f equal or better fit).  If that tree is found whil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initial trees, it is ignored, since that tree belongs -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ity-- to the same island, and this command attempt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s in DIFFERENT islands (a warning message letting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trees did not form a complete island is displaye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initial plus suboptimal trees equals max. tree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itial (optimal) trees was being swapped,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on the first suboptimal tree.  So, this command jum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land at a time, and it is not effective to find more tre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lete island (if the set of trees submitted to jump or jump*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by max or max* without overflowing memory, or by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without overflowing memory, the set of trees will form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land).  Obviously, more trees may have to be swapped;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values of N too high will just fill your memory with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are making memory space to store enormous numbers of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tree which is much worse than the best is unlikely to lead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swappings, to a tree as good as the best).  Since after 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as good or better than the original trees it disc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optimal trees, it does not insure that the final set of tr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hat succeeded in finding more trees will not lead, b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on suboptimal trees, to more trees, not discoverable b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nal trees (but note that if the jump failed to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s and you did not overflow the tree buffer you can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if there are more trees as good/better, they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rees inferior by more than the jump value)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executions of this command may produce differe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each time it jumps to a new island).  Only those t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fit are retained as final.  Jump 0 is equivalent to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'*', and '/' are the same as for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WA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wapper: cuts the tree at N points and swapps the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parts.  If no argument follows mswap, subtree pru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rafting is used; if '*' is used as first argument, tree bise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nection.  Pressing '.' during the search, aborts it; pressing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lower case!) produces a report (of the fit, which tre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d, how many trees are stored in the buffer, and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rtion of the necessary swappings already done on the tre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d); pressing 'x' interrupts the swapping of the current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rts swapping on the next.  If the report option is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is produced automatically.  Note that calling 'mswap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the same type of swapping than 'max' and calling 'mswap*1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'max*'.  Although they try similar rearrangements, 'max'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cuts specific for a single cut of the tree (shortcu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cesary for multiple cuts), and then using 'mswap1'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' as argument) takes longer than 'max,'   If '@' and a number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number N, the search starts clipping at node J.  If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precedes the number N, the number of clippings to sw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, and the total swapping time (for a single tree) is estim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estimate is VERY rough. If '-' and a number L follow number N, m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s the swapping of (at most) L trees and stops (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swap*2-5 max*;' may be useful to simply find trees in different is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n complete each island with a simpler swapping algorith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of one having to interrupt the mswap search 'manuall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much more exhaustive than the simple ma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obviously-- takes longer.  The more parts the tree is cut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haustive the search is.  For 40 or more taxa, however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ly that a search cutting at more than 2 points can b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reasonable time.  In part for that reason,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t which the tree can be cut is currently set to 15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R-2, the number of rearrangements/second the program can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20-30 times that for TBR-1.  The number of rearrang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, however, is much more than 20-30 times that for TBR-1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square of the number for TBR-1 (for TBR-3, it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e of the number for TBR-1).  Therefore, for 40 taxa, TBR-2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20,000 times more rearrangements than TBR-1: about 40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on rearrangements must be tried for 40 taxa; swapping with TBR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ree of 40 taxa then takes about 500 times longer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R-1 (in a 486, 66 MHz machine, a complete round of TBR-2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-taxon tree takes about 50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swap command can be used to produce exact solutions f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18 taxa: for t taxa, cutting the tree at t-3 points produc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ct solution (the qcollapse= or + options might lead to discar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s actually different; so, if in effect, qcollapse= or +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rarily deactivated when an exact search is called).  Note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if the solution produced is exact, this is still organiz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wapper' more than as a 'branch and bound' routine;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undancy and unnecessary work being done, so that it is no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icient that an exact solution could be.  Because it is organiz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wapper, it needs trees as starting point; it does not create them '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vo.'  For less than 15 taxa, on fast machines, it can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able times.  If you don't want to calculate the value for t-3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+' as argument for mswap, which directly sets the number of clipp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exact solutions.  Note: see under 'excomp' for a way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searches that can produce large numbers of trees under poly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rearrangements to try can be limited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ighborhood" (see below); if the neighborhood is properly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ot of time can be saved, probably without sacrificing much accurac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approximation possible is in trying to eliminat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s (i.e., swappings that produce the same tree) for the '*'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ultiple swappers.  Normally, many swappings that will probabl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the same tree are not done (this reduces the number of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inct swappings in 5 % to 5 %.).  Entering 'mswap];' th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uplicate swapping is more rigorous, and all actually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appings are done.  Entering 'mswap[;' goes back to th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ct checking.  Entering mswap without arguments reports the set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using '[' or ']' as arguments all that is done is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mswap, but always clips 2 sister nodes together.  It is fas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less effective than mswap, it often finds better tree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-cut swappers.  Using '*',  '-', or '@N' as argument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swap.  When '[' or     ']' are used as argument for mswap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wapping sequences of this command is also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mswap, but always clips 3 nodes together: the two descendan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ster of each internal node.  It is rather more exhaustive than sswa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'*', '-', or '@N' as argument is the same as for mswap.  When '[' or     ']' are used as argument for mswap the setting for swapping 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also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mswap, but always clips 2 nodes: for each internal node, it does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ppings: both descendants, left descendant and right-left grandch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descendant and right-right grandchild, right descendant and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grandchild, and right descendant and left-left grandchild. 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mediate descendant is a terminal, swapping of grandchildren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is obviously om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45��23 BARYCHE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44��42��2 PARATRO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�</w:t>
      </w:r>
      <w:r>
        <w:rPr/>
        <w:t>37 Glabrop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43��3 Ischnoc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22 THERAP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wapping starts on 42, the sequence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42: 2+37; go to ne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43: 3+22; go to ne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44: 42+43; 2+43; 37+43; 3+42; 22+42; go to ne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45: 23+44; 23+42; 23+43; go to ne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viously, each clipping combination done by sswap is also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swap.  Therefore, sswap examines a subset of the trees exa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swap (just like, other things being equal, subtree pruning regraf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s a subset of the trees examined by tree bisection re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'*', '-', or '@N' as argument is the same as for mswap.  When '[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    ']' are used as argument for mswap the setting for sw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of this command is also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for searches: see amb, break, discard, hold, nighbor, po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llapse,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earches can be done more or less exhaustively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  Obviously, the more exhaustive, the longer it tak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mult and bound provide starting points for subsequent bran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(with max or max*).  Obviously again, the larg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plications and the larger the number of initial trees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hold/), the more effective.  The '*' searching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lways be more effective than the default. For jump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mp, the more certain you can be that there are no bett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rees are treated as polytomous, the island problem is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atic (as long as the tree buffer is not overflowe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arbitrary resolutions), and if nodes supportable by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ations are retained the island problem is less import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ly unambiguously supported nodes are retained.  The q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may preclude finding some trees when there is much ambigu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ations (but note that using mult overcomes, at least par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).  The settings established as default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ose which I consider as the best trade-off between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ive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der of precedence for the several swappers in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* ( MSWAP*1, Hennig86's 'BB,' PAUP's 'TB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WA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TSWAP* --&gt; MSWAP*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WAP* ---&gt; MSWAP*3 --&gt; MSWAP*4 --&gt; MSWAP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 multiple swappers accept '/' as first argument, and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nitiate the search and stop when the first better tree i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additional tree is found.  This allows switching from (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swap*2' and 'max*' with no need for 'mswap*2' to swap on all the tr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O M M A N D S   S H A R E D   W I T H   H E N N I G 8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XXX, DO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file xxx for commands; with procedure, non-Pee-Wee'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gnored (i.e., any Hennig86 file can be parsed with proced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o they cause an error message (i.e., it may provide bet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).  Commands (and their arguments) are take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from the screen.  Arguments '-', '*' and '/' as in Hennig8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- or do- temporarily deactivate the file, procedure* or d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tivate it (input is taken from it beginning at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read), and procedure/ or do/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weights, additivities, activities and internal ste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racter.  Characters may be given weights between 0 and 10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, as in Hennig86 or Nona).  By default all characters have a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 and are active and additive (but note that polymor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sidered as nonadditive).  These settings may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ode command.  The command uses 7 control characters as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        make following character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           make following character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make following characters non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make following characters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         set weight to number N, then apply to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N          set internal steps to number N, then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discard all previous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pes can be used for the ccode; minimum and maximum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 0 and the number of characters min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ode/[+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stablishe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ode]3 4 5 6 7 [/3 9 10 11 12 13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ctivate 3 4 5 6 7, apply (prior) weight 3 to 9 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ode]3.7*/3 9.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Hennig86's ccode, different 'ccodes' cannot b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y Pee-Wee, but if no arguments follow ccod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re displayed in a form readable by Pee-We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output xxx ccode; output/ would save the curren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to a file 'xxx.'  If a character is vari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erminals, those steps (which would imply homoplas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ree) can be added to the steps actually occur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.  The default number of steps within terminals is 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; the specifier is '=', so that cc=0.; will set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to 0, cc=1 10.15; will set to 1 the internal steps for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15; and so on.  If no number immediately follows '='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for the corresponding character are calcula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implied by the polymorphic terminals (i.e., to the mini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steps occurying in the terminals, according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vity settings).  Also, it is possible to refer to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in the ccode (optionally preceded by '$') as a blank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; (underscores represent blanks; semicolons separ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!); all the characters that match the strin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preceding specifiers (see ncode for non-trun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).  By using suitable names, the settings fo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can be easily changed.  The symbol '?'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for a letter.  The string provided cannot be more th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long.  Note that unlike Hennig86, each ccode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th a semicolon, as the program attemps to match any non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rior weights are assigned to the characters, the f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multiplied by the prior weight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N different characters with identical distribution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ariable of weight N.  Also, by giving all the characters a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, the precision of the fit is increased (in one digit)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necessary for large data sets (where some character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extra steps: otherwise a character with, say, 50 extra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taken to have the same fit as one with 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rees (with '*' as argument, for every tree in memory;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for current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tree in parenthetical notation, reads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'(' and ')' can be used to delimit groups (can't use \, /, [,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, or } as in Hennig86).  Parentheses should ideally be balanc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rees produced by the sv or ksv commands), but tre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alanced parentheses (with the trailing parentheses dis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are properly read.  Those taxa not included in the 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are included further down the tree; if taxon 0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ter to anybody else, the tree is automatically reroo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(note then that groups which were monophyletic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come paraphyletic if the tree is rerooted; this is avoi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on 0 is explicitly included in the tread statement).  Can use t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or names (by default, not truncated).  If using taxon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truncation by using '..' (as for n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d ( 0 ( M.. V..; would place all terminals for whic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s with either 'M' or 'V' in a monophyletic 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d ( 0 ( (M..) (V..; would place all terminal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starts with either 'M' in a monophyletic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erminals for which it starts with 'V' in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ose two groups as sister to each 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he (M..) works properly only if more than one t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with 'M'; else, it is equivalent to enclosing in parenthe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taxon: it causes an error.  An asterisk (*) separates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veral trees are read with a tread command, they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ile (i.e., previous trees are NOT lost when issuing a 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) and the last one is mad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ormally utilizes extended Ascii characters to draw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one may experience difficulty printing them, it is possible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es using "printable" characters, entering txascii-. Entering txasci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es back to the default.  Note that the trees are always shown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extended Ascii characters (the only difference is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(or saves) data.  Xread should be followed by: 1)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, enclosed in single quotes; 2) the number of characters; 3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rminal taxa; 4) for each terminal taxon: a. its name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tate(s) for each character.  An unobserved entry i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represented by - or ?.  If a second data file is to be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ults and character settings for the previous dat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.  The program asks confirmation before resetting the data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kip the confirmation, you can discard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ssuing a 'data-' command (which cannot be truncated).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rix can be done from within the program (with '=' as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read or nread, see below).  A terminal in the matrix can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having several states; all the states that occur in a polymor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should be enclosed in (square) brackets ([013]).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s are treated as if they were internal nodes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s having the states assigned to the terminal and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monophyletic during searches.  By default, all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morphism are considered as nonadditive.  If a character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ve, those taxa polymorphic for the character which hav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acent states will be converted as having the complet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.  For example, a taxon having [0128] will be conve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states 0 through 8.  Note that connecting this termin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with states 3-7 would produce no steps, even though states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been 'observed' in the terminal (this would be the ca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olymorphic taxon was a clade leading to two terminal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0 and 8: if connecting that clade to a node with states 3-7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would be added).  Note also that the information of which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3-7) were not present in the original, nonadditive co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, so that making a character additive and subsequently non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hange the matrix for the polymorphic taxa.  So, be advis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 with the ccode more than necessary!  If you do, using '=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for xread allows changing the matrix cell by cell: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number, a taxon number, and the states to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.  This also allows to make small changes to the matrix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exit the program.  If you want to save changes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r to the output file), use '*' as argument for xrea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ave changes excluding inactive characters, use '-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(beware that numbers for characters change, so tha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ode or cname statements may no longer be valid).  Two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data are dread and 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T H E R   C O M M A N D S   ( A L P H A B E T I C A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llapse trees, a looser interpretation than the defaul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.  With ambiguous= those branches for which som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ying in the set of possible states for the descendant n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ent in its ancestor (or viceversa) are considered a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exactly the way that Hennig86 collapses the tre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tricter), but is closer than amb-.  If using the ambiguou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collapsed trees are always as short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.  Enter ambiguous- to collapse branches under the stri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ation: if any possible states are shared between ances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endant node, the branch is considered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synapomorphies of clades (with '*' as argument, for every t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; with no argument, for current tree).  Followed by  a 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ports the synapomorphies for clade N only (this can be d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urrent tree), else it reports synapomorphies for each cla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=' is used as argument, it reports the synapomorph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clades in current tree and each of the tre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no number follows '=' this is done for each of the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ree, else only synapomorphies of specified cla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).  If '/' is used as argument, it reports the synapomor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lade in current tree that occur in each a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s in memory (if no number follows '=' this is do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in current tree, else only synapomorphies of specified cla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).  If '-' is used as argument, it is equivalent to using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fference that only those nodes that would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nsus tree are reported (but if a number follows '-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apomorphies are reported even if the component wouldn'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ensus).  Apo/ and apo- may be time consuming, sin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require a complete optimization for each node of each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for 10 trees of 10 terminals, 10x18=180 complet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required). If breaks are enabled (see break) apo/, and ap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interrupted by pressing '.'.  If 't' and a number N follow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-' a 'table' format with columns N characters wide is used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llows 't', default column width is 20; if 't' is followed by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s are used as separators --this makes it easier to print tab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ortional fon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apo/ and apo- consider that a given character may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apomorphy in all trees even if the change is not the same; for taxa A-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-F have state 0 and G-L have state 1 for a given characte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D,E,F)(J(K(L(A(B(C(F,G,H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J,K,L)(D(E(F(G(H(I(A,B,C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provides an unambiguous synapomorphy of (A,B,C,F,G,H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rees; in the first tree, it is a change 1--&gt;0, in the seco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0--&gt;1.  The program would then report tha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n unambiguous synapomorphy in both trees, with a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0 or 1 to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'+' is used as argument for apo, the (numbers of the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ing each branch of current tree are shown on the tree diagr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[' is used, the same kind of diagram shows the character suppor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ll trees in memory (i.e., the same information as apo- or apo/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format; this is less time consumming than apo- or apo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it does not have to report character changes occurying i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trees; as in apo- or apo/ calculation can be interrup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s are enabled, by pressing '.').  If '[' is followed by a number 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lade N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s of synapomorphies, by default, only tho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ccur under any possible optimization are reported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nambiguous synapomorphies may be LESS tha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of a tree if some characters have ambiguous optimiz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mbiguous= it reports all the branches for which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of ancestor and descendant node are different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change, listed on a node basis instead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trees that are topologicaly different and of highest f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/' is used as argument, keeps only the trees of highest fi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groups defined in list of constraints are monophyleti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is used as argument, followed by a change type [as for change/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number or name, possibly truncated, slash, from state(s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(s)], the trees which minimize the number of specifi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tained, discarding the rest.  If '*N' is used as argument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es of a relative fit difference (RFD, see under "fsupport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s) above N are discar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lated command, which does not discard unfit trees,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'=' as argument, enables breaks during tree searches (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'); if breaks are enabled, pressing 'r' during searche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f the status of the search.  If a long loop was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key is pressed, it may take a moment until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bandoned or a report is produced.  If a breakabl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performed, one cannot start typing more commands un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is completed.  With '-' as argument, searches cannot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is almost no difference in execution time if search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ed, since the checking for a pressed key is done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loops; only real advantage of unbreakable search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n type commands before the search ends). Default is break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Bremmer supports.  This is done using available tre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umber N is passed as argument to the command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does TBR swaping on preexisting trees, saving t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to N/10 less fit than the best found.  The trees may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found by a previous search keeping suboptimal tree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rees suboptimal by a small difference many clades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ollapsed in the consensus; this is indicated 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eater than" (&gt;).  Note that using trees found by heuristic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ctual Bremmer supports may be overestimated; the suppor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be the one indicated, or less.  To find the trees i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, the 'find' command is useful --it searches tre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settings of 'suboptimal', but when memory is full, it stops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much faster than 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option to the plain Bremmer supports is the "relative" Bre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, using '*' as argument.  This uses the RFD (relati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; see under "fsupport" for a description)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that takes into account character conflict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Bremmer supports. In general (but not always), a support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e amount of contradictory evidence is N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favorable evidence for the group.  Consider as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the first supported by 2 characters and contradicted by n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supported by 103 and contradicted by 100.  For the plain Br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, the second group is better supported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contradicted).  The RFD is 1.0 for the first group, and 0.029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  The trees to be used in the calculations mus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ay as for the plain Bremmer supports.  Then, with "bsupport*"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optimal tree is then assigned a value of RFD; this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aximum_ RFD of the suboptimal tree when compared to any of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s.  The "relative support" for a group is then the tree of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D where the group is not monophyl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possible to collapse the nodes below a certain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n display; this is done using '-N' (where N i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apsing) as first argument for "bsupp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list nodes where there is change for each character (with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rgument, for every tree in memory; with no argument,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).  Followed by a number N, list only change for character 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have been named, the name can be used (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 $, in the same format as for the ccode).  I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set (see below), it also reports the number of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steps for each character for which it lists the 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ranches along which there is a change in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assignable to the node may be GREATER than the num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ambiguous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'[' as argument, it shows the tree with state assig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ode (if no number follows '[', for each character, else,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pecified).  With ']' instead of '[', only those nod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re indicated on the tree (if the character states had been 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names; names don't fit in the '[' op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is interested in only a specific type of change, use '/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character number or name (if no name 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all characters are done), and a slash followed by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cendant state(s).  This reports branches where ances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endant nodes have the specified state(s) (by default,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, if the first slash is preceded by '*', for all memory t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names for states, but then only those character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match are reported (i.e., change//abs pres;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es where there is change in any character for whic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called 'abs' and 'pres', from 'abs' to 'pres').  I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is to be used, enclose them in square brackets ([ ... ]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those branches are reported for which ancestor and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have state sets identical to those specified and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m (i.e., change//abs abs; reports nothing!). If a sta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states) is preceded by a '+', those nodes ar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mong the states are those specified (regardles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); if a state (or set of states) is preceded by a '-'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are considered in which the specified states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=' instead of the first slash is used, it only counts th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porting branches where changes in state set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is calculated as k/(k+ES).  Conc N sets k to N.  Highe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weight less strongly against characters with homoplasy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vity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ree to a reference tree, reporting step and fi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haracter fitting both trees differently.  A tree is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by making it current and entering ref.  The referen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st only if the additivity for some characters is change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ee has to be defined as reference again), or,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ed.  Using '*' as argument, compares every tree in memory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rgument, the curren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character/states.  The format is roughly as for Clados or D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haracter to name, use {N name_for_char name_for_state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for_state_1 name_for_2 etc.; Blanks or carriage retur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; a semicolon must finish the string of names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If a '+' instead of a number is used, it nam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(if no character had been named before, it starts from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=' immediately followed by the name of an already nam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vided instead of a number or '+', the character is renam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character, the sum of the character plus the st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exceed (roughly) 160 characters (i.e., two lines)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blanks for a name, use the underscore.  Pee-We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Clados/Dada) 'default' names for characters, nor does i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s for character numbers.  So, using cn {0.20 " abs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give the name '.20' to character 0, give the name ' " ' t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'absent' to state 1, and 'present' to state 2.  Obviously,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ed.  If you do not have enough memory space to stor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he characters, issue a hold command befo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, to make memory space for fewer trees.  If '$'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used as argument, it reports the character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matches the string provided (using cname$; will g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all the names, since any name can be truncated complete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viding a string for cname remember that the undersco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mean blanks; a semicolon can be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/state names.  The first blank indicates fin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The symbol '?' can be used as wildcard for any l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vity, activity and weight settings for each charac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if using report (see below).  If a number N follows c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/states names for character N are displayed.  If '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argument for cname, it saves the names (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ree N from memory.  For any i&gt;N, tree i becomes tree i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(or using '-' as argument for discard), previous tr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iscarded when commands mult, bound, search or empezar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 and bound, the pooled set of the new plus the old tre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after the search, retaining only the trees of best f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nd empezar, the new trees found are added to the interna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allows to make new runs keeping previous resul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he trees to a file.  Using '=' as argument preexisting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utomatically discarded before start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for 'dna-read.' Use this command to read the most dreadful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ta.  The string dread should be followed by the string gap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 question mark (?) if gaps are to be read as missing entr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me propose- or a semicolon (;) if gaps are to be read as a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), the string match followed by the character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with the first taxon (taxon 0), an optional title (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ngle quotes), number of characters, number of taxa, and data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G, C, T or U (read as T) for single-state entries; -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for gaps, ? the only symbol for missing entries. 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morphisms use: R=AG; Y=CT; M=AC; K=GT; S=CG; W=AT; H=ACT; B=C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=ACG; D=AGT; N=ACGT.  If the data have been read as dna-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-states will also be reported as ACGT, and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as ACGT with chang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whether the trees, in each replication of mult and boun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previously found trees.  With duplicate=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, so that effort can be actually duplicated by swapp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on (trees that collapse to produce) the same tree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- additional trees are compared during each repl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new trees are swapped; with duplicate* the trees are comp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hen a tree of better fit is found by swapping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ct searches (using mswap+) under poly-, a good deal of ti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pent comparing whether the trees found are identical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in memory.  Since the rearrangements are produced in an 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ner, no dichotomous tree is actually found twice.  If the t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ly found are discarded, all the trees found by mswap+ under poly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different.  With excomp- previously found trees are discar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need to compare new trees; when there are many eq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imonious trees, searches proceed faster. 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lead to loosing some or all of the preexisting trees if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aborted.  With excomp= trees are not discarded, and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es proceed more slowly, previous results are never lo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excomp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eel much better if you regularly execute this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branch-swapping (default: subtree pruning regrafting; '*':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ction reconnection) to find suboptimal trees; when the tre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ull, stop without swapping remaining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total fit (with '*' as argument, for every tree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argument, for current tree), and report the rescaled fit (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0 --min. fit-- and 1 --perfect fit.  The formula used i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at for the retention index, 1 - (max.fit - fit)/(max.fit - min.fi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as percentage.  The best and worst total fit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ata only (i.e., the best/worst fits taking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within characters, so that a rescaled fit of 100 is possib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me characters have internal st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+N1 N2 N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clades N1 N2 N3 of current tree in list of constraints.  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, as for the ccode (the scope limits ar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, i.e., from T to 2T-3 for T taxa).  If '-' is used after '+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umbers, turns subsequently specified nodes off; a series of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-' can be used in any order, except that the first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force has to be '+' (all groups are taken as non-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ing to parse the force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force+.-50.30+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rains all the gro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ee except 30 to 46 and 48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used to check for monophyly of groups among several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constrained searches (implemented only for the subtree-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rafting swapper).  Constraining all the nodes except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an unsupported polytomy N, issuing a max/;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po/N; (see above) will produce a list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at would unambiguously support the clade N unde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monious resolutions.  Force followed by a tree in paren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stores the tree in the list of constraints; use onl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program itself, or problems can occur.  Forc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produces a list of the constraints defined,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le by the program (i.e., it can be used to sav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s to files), and with '=' it saves the tree after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  Therefore, entering out=const.1 force= out/;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constraints and a tree that fulfills them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st.1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s the current tree, as in "kollswap," but using SPR and collap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which result from saving trees suboptimal by a pre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.  Suboptimality of trees is measured with the "relati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" (as compared to the tree being swapped).  Thi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ng the step diference for all characters, between the two t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i the weighted fit(step) difference for a character that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tree better, and ci the weighted fit(step) difference fo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ts the best tree worse; define F as �fi, and C as �ci. 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ative fit difference between two trees is RFD=1 - (C/F)=(F-C)/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kes into account character conflict better than the F-C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what the plain Bremmer support measures.  The consensu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aved as current consensus, so it can be saved or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lsen,", "vnelsen," or "inters."   The maximum RFD for a t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and included in the consensus is determined with "fsupport=N" (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values of N collapse more strongly; note that 0&lt;N&lt;=100; defaul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33).  This command can be used to gain a quick idea of the ap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ree N in memory current.  Previous current tre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argument, displays list of commands (in capitals,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able truncation of the command, with possible arguments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not truncated) is provided as argument for help (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iwe.doc' is in current directory) the documentation for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, one screen at a time (pressing 'x' goes back to the comman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'*' as argument, the generalities are shown; using'='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s, by topic; using '/' a summary of all the commands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! Because 'help' directly parses the file 'piwe.doc', do not 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, rename, or alter in any way the file 'piwe.doc', as doing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lude it from being correctly parsed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emory up to N trees.  The default maximum number of t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emory allowed by the program is 1000; if not enoug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Pee-Wee, fewer trees can be stored; once a data s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ad, the number of max. trees is set by default to 50 (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).  If '+N' is used as argument, makes space for 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s (useful for 'jumps'). If '/N' is used as argument, i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initial trees, i.e., the maximum number of t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each replication of mult or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t for each character (with '*' as argument, for every t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; with no argument, for current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o 'tsave' file strict consensus tree (calculated as for nel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only the first N trees in memory, discar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OLL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s and collapses trees currently in memory, and calculates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ensus of all collapsed trees.  The collapsing is, for a given t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saving all the dichotomous trees, as short or sho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result from doing TBR (but not replacing the tree being sw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horter trees, if found), and then calculate the consensu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trees.  This command is intended for use together with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uicker estimations of consensus trees (together with the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 The advantage of not replacing the tree being swa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r trees is that it significantly decreases the error r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nsus estimation is done with very superficial search routin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repls. of wagner trees plus SPR swapping saving a single tre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ensus resulting from "kollswap" can be saved in paren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ation (default), in parenthetical notation followed by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(for use with the program 'cons', with "kollswap-"), as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gram to current output file ("kollswap="), or viewev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e-viewer ("kollswap/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under 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tree length (with '*' as argument, for every tree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argument, for current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minimum and maximum possible steps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menu interfase (from where pressing o,n exi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rom input to output until a semicolon is found (i.e.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command of Hennig86).   This can be used to cre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especially, when using the program macro language);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comma (".,") translates into a semicolon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whether each of the groups in the list of constraints i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onophyletic (with '*' as argument, for every tree in memory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rgument, for current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branch-moving node.  Some commands can be exec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branch-moving mode.  Some commands (length, fit, cmp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on one tree, are repeated automatically for each new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ne exits and reenters branch-moving mod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nce of some commands may be different under branch-mov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under branch-moving mode cmp precedes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'=' as argument, does not specifiy node numbers when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diagram (so that the tree is actually narrower).  With '-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numbers are specified. Default is naked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like ccode (see above) but when using character names thes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uncated (ncode is meant to be used for the nread command)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follows ncode, current settings are saved to output fil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screen), using charac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and display strict consensus tree of current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ree.  Note that, unlike Hennig86, the consensu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when entering nelsen, and the current tree is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entering nelsen;tplot; would first display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sequently display only the current tree.  The consens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anew only when necessary; the consensu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will no longer be valid if any of the following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: max, jump, get, whennig, empezar, search, ranswap, mv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d (those commands either change current tree, or add or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s from memory).  Also, if the trees are being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tomous, deactivating a character or changing its additiv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viously calculated consensus no longer valid.  If '-'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on or node number(s) is used as argument, the taxa specifi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cluded in the consensus.  After using '-', if using '+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cludes taxa excluded.  If a number refers to an internal no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s belonging to that clade are excluded/included.  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; if a non-digit follows the '.' the upper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 is taken as the largest terminal (taking it to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would always exclude/include all taxa, since the roo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node and all terminals belong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lsen-.+20.35-27 28;          consensus for taxa 20-26 and 29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lsen-1 2 3;                  consensus excluding 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lsen-.+1.3;                  consensus including only 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ensus with some taxa excluded is always calculated a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lso possible to calculate which resolutions of a given polytom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sensus correspond (in the trees stored in memory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ee) to distinct relationships of the clades involved in the polytom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, the consensus must have been calculated.  Using '*' as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number N, the distinct resolutions of node N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N must be an internal node and must occur in the consen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'=' as argument, the program shows each resolution for each poly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sensus.  In both cases a list of the trees hav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is produced, only if the 'report' option is in effect (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may be long and therefore, annoying, it may be turned of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-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under 'vnelse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"neighborhood" for the multiple swapper, mswap.  Thi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permissible swappings and clipping combination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N follows the command, for subsequent executions of the m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nly those swappings moving one clade to those locations N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away are allowed (note that sister taxa are considered as be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away).  For tree bisection-reconnection, only those rerooting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 clade which do not root more than N nodes aways are allow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'*' precedes the number N, a "clipping neighborhood" o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:  only clades placed no more than N nodes away can b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  This should be used with caution in Pee-Wee, but less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a: changes in the tree which are many nodes away are unlikely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another part of the tree for analyses under prior weigh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"clipping neighborhood" has no effect over TBR-1 or SPR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only node N of current tree (using *N, the equivalent n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memory tree, if clade N is monophyletic).  If a non-number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, the whole tre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character-state matrix, but using the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/states instead of 0-9.  It has the advantage that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fferent sets of taxa where the shared character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can be merged almost automatically.  It can also mak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ata considerably easier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n optional title, enclosed i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number of ta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names for the characters/states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as for cname (but not preceded by the string 'cnam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character names have to be different. 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named.  The length of a single name cannot excee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; the sum of lengths of characters plus 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plus the number of named states for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exceed 1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a semico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he names for all the taxa.  All the tax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o be different, and different from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optionally, one (or more) semicol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the data.  Names for taxa/characters/states cannot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runcated, and have to be separat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.  Missing entries can be explicitl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---' or '----'.  If multiple states for a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assigned, should be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can be included within the data; a commen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'/*' and closes with '*/' (this is useful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information on the data, like sources, or spec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ined, or what have you); only restriction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place two comments separated only by blank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this */ /* comment */ should be changed to  /*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 *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data two forma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name has to be a taxon name; subsequ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s are assigned to that taxon, until a new tax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ad.  Taxon names can be in any order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states can be assigned at different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lltax can be used in place of a taxon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l a new taxon name is read it assign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/states to all taxa.  Separating several t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by a '+' sign all subsequent characters (unti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xon name is read) are assigned to all those taxa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provided ends with a double period, all the tax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he name matches the string before the doub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et for subsequently specified characters (e.g., 'Ca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quivalent to 'Canis_lupus+Canis_familiaris' --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other taxon names start with 'ca', in which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also be set); if the string does not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xon name, the characters with names matching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subsequently specified stat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taxon name (or group of taxon nam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+') is followed by the string match and another taxo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es for all characters for that taxon (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xa) are set equal to to the second taxon (cannot mat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xon with itself).  Make sure, before matching a tax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 the states for the taxon to be matche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as you want them (if not yet defined explici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'll be missing entries; see below).  Th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for which a state is to be assigned has to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e.  The characters within a given tax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in any order; characters not specifi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as missing (but, remember, you can use '---'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es for a character are specified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 for the coresponding tax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value specified; once a charac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it must be followed by a state name (i.e.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 be followed by a taxon or character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'table' format (by passing 't' as argument for nrea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name has to be a character nam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es for the first to the last taxon (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in which they were specified at point 7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, write the name for another character, follow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es.  Obviously, for N taxa, the 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has to be followed by N names of st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can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end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read  'Conventional form'  6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ZOA  00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SH      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AD      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RD      11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MMAL    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0 vertebrae absent present;  {1 paired_limbs absent pre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2 limbs fins legs wings;     {3 lungs absent pre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4 warm-blooded no yes;       {5 amniotic_eggs no yes;  proc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tirely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ead  'Matrix with character names'  6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+ vertebrae absent present;  {+ paired_limbs absent pre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+ limbs fins legs wings;     {+ lungs absent pre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+ warm-blooded no yes;       {+ amniotic_eggs no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PROTOZOA FISH TOAD BIRD MAMM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Z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ebrae absent           paired_limbs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ungs absent               warm-blood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niotic_egg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ebrae present          paired_limb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bs fins                 lungs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m-blooded no            amniotic_egg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ebrae present          paired_limb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bs legs                 lung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m-blooded no            amniotic_egg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ebrae present          paired_limb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bs wings                lung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m-blooded yes           amniotic_egg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ebrae present          paired_limb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bs legs                 lung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m-blooded yes  /* NOTE: for this charact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ceptions in the human rac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niotic_egg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proc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re is no entry for character "limbs" for protozoa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missing entry; the same effect would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TOZOA limbs ---" placed anyhwere in the description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in the second format, if changing the order of some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ired for any reason, it can be achieved by simpl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character name definition to the desired plac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rdly be necessary, however, since the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by name, not number, so that their 'placemen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(stored by the program) is of no actual concern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ossible description of the same data could be achie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ead  'Example of use of alltax, match and +' 6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+ vertebrae absent present;  {+ paired_limbs absent pre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+ limbs fins legs wings;     {+ lungs absent pre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+ warm-blooded no yes;       {+ amniotic_eggs no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PROTOZOA FISH TOAD BIRD MAMMA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TAX           vertebrae   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ired_limb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niotic_egg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m-bloode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bs        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ungs       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ZOA         vertebrae    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ired_limbs 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MMAL           warm-blooded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niotic_egg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RD             match        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bs         wings  /* only differenc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SH + PROTOZOA  lungs        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SH             limbs         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ZA          limbs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proc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somehwat more 'compact' (although it detra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ness of the previous example). Note that there is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or taxon TOAD; all of the states for that taxon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TAX.  Using the keywords alltax, match, the '..'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ion, and the '+' symbol to refer to groups of taxa,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an be described in many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, when truncating, the program always attempt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tring first to a taxon name; if unsuccessful,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o, if some characters are male characters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starting with 'male_...,' and the male for a species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own, you can set all male states for that specie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ead=XXX ma.. ---; as long as there are no taxon names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'ma,' since in that case 'ma..' would be taken to mat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a; in that case, you will have to type a little mor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ead=XXX male.. 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table' format may be preferrable in some cases, as it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ct and explicit.  Those data are describ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ead t ' Example of table format' 6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+ vertebrae absent present;  {+ paired_limbs absent pre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+ limbs fins legs wings;     {+ lungs absent pre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+ warm-blooded no yes;       {+ amniotic_eggs no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OZOA  FISH     TOAD     BIRD     MAMMAL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tebrae      absent    present  present  present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ired_limbs   absent    present  present  present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bs          ---       fins     legs     wings   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ngs          absent    absent   present  present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m-blooded   no        no       no 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niotic_eggs  no        no       no 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data have been entered with the nread comman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just like data read with the xread and cname comma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odified (using xread= or nread=) or saved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character-state matrix using xread* (using xread*cnames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both matrix and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'*' as argument for nread or nread t, the matrix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 readable by the nread command (like xread, if using '-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'*' only active characters are saved); if '**' is used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'-*', to exclude inactive characters), the matrix is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sponding ncode statement.  This can be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matrices to the nrea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'=' as argument for nread, any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can be changed, using the default format.  Note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one does not need to store all the data in one file. 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 set can be made, if desired, in a separate file (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changes), to be parsed after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'+' as argument for nread, the current matrix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as an nread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output of commands fit, icc, cmp, swap, opt, and some m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XXX.  It is like the log command of Hennig86; out- send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screen (after which entering only out; will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 that had been defined; do not enter 'out*').  Using '+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(preceding the file name), the file is opened in 'app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(i.e., new output is added to the file, preserving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).  Note that when saving text with some word-processo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ndicating EOF is placed at the end of the file,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not be overwritten by Pee-Wee/Nona, so that text ad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accessible to the word processor (an exception to this is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Edit).  If using '=' as argument, the file is op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mode, without asking questions (even if file existe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utput file is open but temporarily deactivated (with out-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 commands preceded by a comma (,) is sent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,tplot; apo; ,change10; sends output of commands tp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file, but not the output for command apo).  Out/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pt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'packs' the matrix, merging characters with identic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character of higher weight.  For most morphological da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few uninformative characters, this is seldom necess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lecular characters (where as little as a fourth of the si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formative) the packed matrices may run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if the data are saved (e.g., using out=packed.dat x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; out/ will save the packed data to a file called 'packed.dat'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quire less memory space for storage, so that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more trees.  Note that the order of th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is changed (the program changes the cc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); changing the weights or additivities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acking the matrix may lead to unwanted results.  Similar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had been named before packing, the names are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program does not keep track of which fi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respond to each original character.  The process is irrever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go back to the original matrix is exi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ding the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argument, pauses the program, untill a key is presse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=' as argument, it enables (for those commands that report resul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ree diagrams for all trees in memory) a pause between t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x' suspends further excution of the correspondin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key continues with following tree.  With '-' as argu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pause between trees.  With '*' as argument, if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rom a file, it pauses after taking each command;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' temporarily suspends parsing of file (i.e., is like proc-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proc* at screen will go back to file); pressing 'x'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off (all the rest of the file is parsed without paus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ny other key continues parsing file.  Note that, if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rom screen, subsequent commands in the input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 after a key is pressed.  Default is pause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'=' as argument, treat trees as polytomous; with '-' as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 trees as dichotomous.  With no argument, simply report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s are being treated by the program.  Default is poly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current tre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quick collapse'.  When doing searches of trees differ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tomous, some shortcuts can be used to quickly fi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ranged tree would collapse to the same polytomy as the tre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apped.  For the (default) ambiguous-two degrees of approxim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for this (for searches under ambiguous= the '=' and '+' o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collapse are identical).  Qcollapse+ is faster but more prone to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f there are lots of ambiguous optimizations, the program might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trees that actually collapse to different polytomies).  Qcollaps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 little slower.  Default is qcollapse=.  To turn th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off, use qcollapse- (if there are lots of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es, it will be much slow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s; to avoid exiting each time you parse a Hennig86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ote' command truncated to 'qu' or 'q', quit cannot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command to quit (which can be truncated) is z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SWA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N (up to 30,000, in the 286 version) random swapp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ree.  This can be used to have different starting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.  If the trees from previous searches are still being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issuing a max command right after ranswap N would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point the trees from the previous search (which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fit), so that a keep 0 command has to be issued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rees from memory before starting the search.  If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are separated by an '=' sign, the program creates, de nov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random trees (it adds 3 taxa, and then adds subsequent taxa with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ity at each preexisting branch, N times), and adds them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command always uses as seed for the random number generator the     time, so it produces a different result each time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 current tree as 'reference tree,' storing in memory the step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racter on the tree.  Subsequent executions of the command c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number of steps for each character on the (then) curr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for the tree defined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status of ongoing searches or potentially time-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.  If '-' is used as argument, it does not repor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ing can slow down the program (it may be prefer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able searches and, when you're running out of patienc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r'). Default is report-.  This command also se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 is shown when displaying the charac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cname) and changes (using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AMP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s (at random) n percent of the active characters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kni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EE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number to be used as seed for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mmands mult and bound the seed in each re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with a random number (and then returne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value, so that each time mult or bound are called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nitial random seed, they produce the same result).  If th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0, the time is used as seed for each replication (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plication is different and unrepeatable).  If '+'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it increases present seed by one.   Default valu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memory trees from fittest to least fit.  Using '*' as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according to relative fit difference (from best to wo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he difference in fit for every possible placement of clad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ree.  Can use '/' as argument, as for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OPTIMAL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doing searches, keep trees up to N/10 less fit lon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.  The command 'best' also keeps trees up to N/10 les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the best trees held in memory.  Note that this is NOT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'jump' (which jumps islands, one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in purpose of this command is to allow estim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mmer supports (=decay indices), in conjunction with the 'bsup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When it is swapping on suboptimal trees, and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ee shorter than the best, it discards all the trees it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some of them were less than N steps longer than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ree.  Then, the results produced by swapping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st trees as starting point, and using suboptimal tre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point, will be the same.  Keeping those tre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ess than N steps longer than shorter trees found during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make searches for suboptimal trees more exhaustive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ch slower.  As implemented here, more exhaustive search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degree of suboptimality can be done increasing the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length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rees (uncollapsed) to a file, in parenthetical nota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' as argument, saves every tree in memory; with no argument,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ree).  Trees are added to the file, until it is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 with sv/.  If no file had been opened, the first time a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issued, Pee-Wee requests a filename (it can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).  Arguments: 'w' saves the tree followed by the we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implies (in a ccode statement); '/' closes the file. 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ly, '+' or '=' can be used as first argument (to app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, respectively).  Note that if '=' or '+' are used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 file, no trees are actually saved when the file is opene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just opened; to open and save trees you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+outfile s*s/, which opens 'outfile' in append mode, sav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s, and closes the file). If 'k' is used as prefix (i.e., ks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trees as collapsed (to repeat once more, collapsed tre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nger than the resolution, so that re-reading the tree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ss fit tree than the one saved).  If '[' or ']'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it sets whether trees are saved using taxon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respectively (note that sv[; or sv]; do not save any 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only change the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number of steps and extra steps for each character (with '*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for every tree in memory; with no argument,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ns union construct shortcut of Goloboff (Cladistics 12:212-213)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.  The default ('uconst+') is using it for TBR; 'ucons-' 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cut off, and 'ucons*' uses it for both SPR and TBR ('ucons*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NONA, where it seems not to save time).  The '+' or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save more time for larger, more congruent data sets; for ve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, it may even make the program slower.  Note that the rearran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ed cannot be counted using this shortcut; only under 'uconst-'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of rearrangs.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only those trees which are topologically different (collap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according to settings).  If '/' is used as argument,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different and fulfill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file 'xxx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trees.  Use arrow keys to move tree, &lt;esc&gt; to exit viewer (&lt;F1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F2&gt; move tree 15 characters right or left).  The viewer display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trees (if any) and then current tree; &lt;enter&gt; and 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from one tree to another.  Vplot takes no arguments.  Vpl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s trees on screen, even if an output file is open; to writ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grams to a file, tplot mus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consensus (as in vplot).  Can exclude taxa as in the nelsen comma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' and '=' option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execution of commands.  Watch- deactivates the watch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-.  Entering watch= reports ellapsed time, sinc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r since a watch* command (which sets the timer to zero)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issued (this is useful for timing total duration of batch 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ast command you will issue in Pee-Wee; it sends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O N A M E  -  Version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Pablo A. Goloboff 1993, 199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ame is a tree-searching program.  It searches for tre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 steps according to prior weights set by the user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as in Pee-Wee (ver. 2.50), except that all tho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to 'fit' in Pee-Wee refer to 'steps' or 'length' he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ands, the user is referred to the documentation for Pee-W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ommands that work differently in the two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C - does not exist in N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- in Nona, it reports the number of steps in informativ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lymorphic) characters, the consistency index, the consistenc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ve characters only, and the retentio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ODE - the maximum permissible weight is 100.  No internal steps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nly command in Nona that does not exist in Pee-W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stimates the number of swappings necessary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 of branch-swapping in current tree (if using '*' as argum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-bisection reconnection, with no argument, for subtree-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rafting).  If '=' is used as argument, it makes a rough estim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ime needed to swap a tree.  The estimate is very rough, but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 Q U I C K    G U I D E   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E E - W E E   A N D    N O 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O M M A N D S,  B Y   T O P 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and listing data, trees, or character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ames - dread - nread - tread - x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ing input-output, sending messages, vie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- message - output - procedure - sv -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-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-find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swap - bound - empezar - max - nixwts - find - jump - mswa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 - mv - ranswap - search - sswap - tswap - when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searching bet for most data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old 100; hold/20; mult*15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(if recommended after 'mult') by 'max*'. Increa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for greater exhaustiveness (which will naturally take long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ct solutions can be obtained with 'mswap+;' (only for 18 tax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ss; it needs a tree as starting point, the better the tre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the search; very time consuming for 15 taxa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, drawing, comparing and saving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- cmp - del - fsupport - get - hold - inters - keep - kollswa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sv - mv - naked - nelsen - node - put - sort - sv - swa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lot - txascii -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ing and evaluating trees o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o - best - bsupport - change - cmp - fit - icc - length - mon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- resample - steps - swap -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-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biguous - break - ccode - cnames - conc - discard - duplic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omp -  force - hold - minimum - naked - ncode - nighbor - paus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 - qcollapse - report - rseed - suboptimal - uconst - txasci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nsus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upport - inters - kollswap - n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- force - mono -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 - mswap - watc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O M M A N D S,   A L P H A B E T I C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inimum truncation in capi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swap : do double-branch swapping, alternately clipping descend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grandchildren of each in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using subtree pruning-reg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;    using tree bisection-reco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;   complete swapping on J trees, then stop (default J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N;   start clipping descendants/grandchildren of nod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 : diagnose clades (according to present ccode and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bigu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list synapomorphies for curr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same, for clade 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list synapomorphies for each tre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;    for each clade of current tree, for each tre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N    same, for clade 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;    synapomorphies of each clade common to current and mem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 same, for clade 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;    same as /; but only lists nodes appearing in strict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N   same as /; but in table form (N=column width; default=20; 0=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N   same as /N; but only nodes in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;    show tree diagram with characters supporting c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N;   show consensus and characters supporting clades in al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es, for node N (default N =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iguous : determine how strictly trees are collapsed.  Default: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collapse only if ancestor and descendant have identic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collapse whenever ancestor and descendant shar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report pres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: clean internal (memory) tre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retain trees distinct under present settings and of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same, discarding trees which do not respect constraint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followed by a type of character change (with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hange/) retains only those trees which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specified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N;   discard all trees of a relative fit difference (as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best trees in memory) abov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: control breaks during searches.  Default: 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enable breaks ('.': interrupt; 'r':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report pres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N F : do N tree searches with different addi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tarting tree, stopping each if a tree of fit F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no F is provided, the best available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   use tree bisection-reconection (default is sub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uning regraf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Suppor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;     calculate Bremmer supports (uses trees in mem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;    searches for trees suboptimal by N or less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es Bremm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;    calculates relative Bremm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N;   shows clades with support below N collap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N*;  shows clades with relative support below N collap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ode : change character settings. Characters entered 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ich have precedence) or names (optionally preceded by '$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using names, all characters whose name matches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preceding specifiers.  Obviously, scop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for numbers. Defaults: all characters active,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ght=1, no internal steps, and additive (except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, by default nonadd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make following characters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make them non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   make them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     make them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 give them prior weight N (if no N follows /, weigh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=N    add N steps (if no N follows =, steps are set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ymorphisms in specified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discard all previous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: report charact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list change for all characters, for curr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only for character N (can use name, optionally preceded by '$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list change for all characters, for each mem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    only for character N (can use name, optionally preceded by '$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report changes for specific transformations. 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/ character (default=all)/ state1 state2. Can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states for either ancestor or descendant node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ckets; preceding either of those by '+' it report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ancestor or descendant node has those states or more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-', where node has any state except the specifi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issing is specified only as '?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/    same, for each mem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instead of '/' simply counts the changes instead of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.  For example, c*=//-[AT]-[GC] (for dna data) woul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f transversions (from nodes with either G or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s with either A or T) in all the mem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N;   show tree diagram with most parsimonious state assign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N (can use name instead of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;    same, for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;    as [, but indicating only nodes where change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ames : list and define character/st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N    define names for character N; use: {N charname state0 sta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2; '+' instead of N: name next character; =xxx intead of 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character previously named '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list names for character N (can use name, optionally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'$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save current names to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same, but eliminating inacti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: do character-based tree comparisons (must define re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compare reference tree to curr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compare reference tree to each mem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 (Pee-Wee only) : change constant of concavity, k, in fit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/(k+extra steps). Higher values of k weight less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st homoplastic characters. Default: k=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set k to N (1&lt;=N&lt;=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report pres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- : discard current matrix without qu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N : delete tree N from memory. For any y&gt;N, tree y becomes y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: change whether previous trees are discarded befo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, empezar, mult or bound are executed. Default: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don't discar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discar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: control input.  Parsing files with do unrecogniz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error messages (may provide better error detec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). Do xxx parses file 'xxx'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temporarily deactiv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reactivate deactiv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clos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d :  short for 'DNA-read.'  Dread should be followed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gap' followed by '?' if one wants to treat gaps a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 ';' if not (they are treated as a fifth character)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ing 'match' followed by the symbol which wil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te as in the first taxon.  Then, an optiona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losed in single quotes, and the data.  Valid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CTU, self-explanatory; - is always read as gap; ?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ing; R=AG; Y=CT; M=AC; K=GT; S=CG; W=AT; H=ACT; B=C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=ACG; D=AGT; N=AC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save current data in drea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same, excluding inacti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: change whether trees found by commands mult 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compared to preexisting trees. The best trad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/effectiveness is *. Default is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do not check new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retain and swap more trees of equal fit only i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if a replication finds a tree of better fit than previous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at replication and that tree had been foun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ication is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ezar : search for one tree, creating a wagner tree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ping it (with subtree pruning-regrafting,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t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create wagner tree with addition sequence as i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randomize addi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 (Nona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estimate number of rearrangements need for complete 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ree pruning-regrafting for curr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same, for tree bisection-re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estimate the time needed for swaping on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omp : set whether trees found by exact solutions under poly-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d to preexisting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trees are not compared.  Searches may be faster,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runs may be lost if search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=     trees are compared.  Searches are slower, previous result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: calculate total fit (for Pee-Wee, sums of fi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ve character; for Nona, length of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for curr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for mem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:  search for trees using branch-swapping, but wh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ull,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;    using tree bisection reconnection (default: subtree pru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raft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: define and list constraints. Node numbers refer to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tree.  Force followed by a tree in paren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ation stores the tree as constraint list (try to us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d by the program, as unbalanced parenthese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N    force N to remain monophyletic (scope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if N had been included in constraint list, ex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output list of present constraints in parenthetic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n be used to easily save lists of constraint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;    same, but adding a tread statement (so that the tre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s tree and added to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Suppor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do SPR swapping and collapse when relative fit difference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N;   set X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N : make tree N in memory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: 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list of all commands (with possible arguments and trun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   documentation for command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gener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list of commands, by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summary of comman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xx  summary and options for command '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ld : change maximum numbers of trees to be stored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retain up to N trees in memory (only mult or bound can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retain all the trees for which space had been allocated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reading the data, try to allocate space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trees: 100,000 in 32 bit versions, and 30,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bi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N    set max. trees to the number of trees in memory plu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 retain, during replications of mult/bound, up to N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c (Pee-Wee only) : report fit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for curr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for each mem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 : save consensus of current and all memory t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enthetical notation (to 'tsave'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including all ta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excluding N (can use sco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N    including N (can use sco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N : do branch-swapping, retaining during swapping trees up to N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s fit less fit than the best (in Pee-Wee) or N step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Nona).  Suboptimal trees are discarded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use tree bisection-reconection (default: subtree pru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raf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search for trees which respect constraints, if defined (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in conjunction with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N : if more than N memory trees exist, keep the first N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ard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reports number of mem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swap : do TBR swapping on all trees in memory, collapse on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good or better, and do strict consensus of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save in parenthe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;    same, but adding tree-scores after each tree (for CONS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;    views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;    shows or saves consensus as tree-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ave : saves trees to 'tsave' file, as collapsed.  See sv fo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: calculate length (weighted number of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for curr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for each mem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: do a loop.  Syntax is: 'loop X+i Y string.' X: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: ending condition. +i: increment/decrement (if om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y).  In the string, '#' is replaced b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: do branch-swapping (retains only optimal t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use tree bisection-reconection (default: subtree pru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raf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start swapping on t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;    if a max search had been aborted (and resulting tre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modified), resumes search where it had been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search for trees which respect constraints, if defined (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in conjunction with 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: enter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: copies from input to output until a semicol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: reports minimum/maximum number of steps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: checks whether each of the groups in constrain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ophyl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for curr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for each mem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wap : do branch-swapping clipping tree at multip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...  stop if better or equal tre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;    using subtree pruning-regrafting (SPR-N; cut at N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;   using tree bisection-reconnection (TBR-N; cut at N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N    count number of clippings to do and estim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@J   start swapping on tree 0, clipping nod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-J   complete swapping on J trees and stop (default J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];    use exact swapping sequence for multiple swap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swap, sswap, tswap, and altsw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;    use approximate sequence to minimize redundant sw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;    clip tree of T taxa at T-3 points (produce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; only for 18 taxa or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 N : do N tree searches with different addi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tarting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tree bisection-reconection (default: subtree pruning-regraf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: go to branch-mov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D   move node number S to node numb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exit branch-mov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ed : controls display of node numbers in tree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numb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ode : same as ccode, but names of characters cannot be trun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 settings displayed using charac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en : calculate and display strict consensus of curr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including all ta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excluding taxon/nod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N    including taxon/nod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    show distinct resolutions of node N of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show distinct resolutions of each poly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bor : sets neighbor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define swapping 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     define clipping 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no neighborhood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xwts : invokes the "ratch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;    do N iters, of SPR-ratchet (default N=10^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;   same, using T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N; do J iters of SPR, then do N-J with T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K;  do K rand. add. seq. wagner trees, and do N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PR-ratche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 K; same, using T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N;   determine ratche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;   determine every how many iterations the ratchet re-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one of the best trees found so far (default=las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N : display node N of current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;     for curr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;    for each memory tree (if group N is monophyl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ead : read data using character/state names. Use: nread '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' nchar ntax  character/state nam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micolon) taxon name definitions (semicolon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micolon). Default format is: taxon name, charac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followed by state name; another taxon name, etc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comments, starting with '/*' and ending with '*/.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s alltax and match reserved, to assig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/states to all taxa or to match a tax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taxon names separated by '+' assign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/states to that group of taxa. A doub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end of a string assigns all taxa match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use table format, under which: enter character name, pl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state names as taxa; another character name, etc. All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, and '+' not recognized as in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save current data in default nread format (with '*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current characte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*N   same, using table format, with columns N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width is 11 (** saves current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same as *, but doesn't save inact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change entries in matrix, using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save current data in nread= format (i.e., as chang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: control output files. By default, output is sen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for tree drawing, diagnosing and comparing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   open file xxx (query before overwri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xxx  if file xxx exists, overwrite without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xxx  append new output at end of fil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temporarily deactivate output file (reactivated with outpu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reactivate input file (if previously deactivated with out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xxx  if an output file is open but deactivated,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 sending output to file and automatically deactiv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execution of the correspond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clos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: eliminate inactive-uninformative characters, and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with identical distribution. Data may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: control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pause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each time a command that deals with each memory tree is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se before executing for next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if parsing a file, pause after execution of each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'.' temporarily takes input from screen (i.e.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-); pressing 'x' turns pauses off (i.e., the re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arsed w/out pauses); any other key goes to nex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don'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 : treat trees as collapsed or dichoto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col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dichot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: same as do, ignoring unrecogn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: store current tre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ollapse : controls a shortcut for fast collapsing of tre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nch-swapping. Default is 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short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shortc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fastest shortcut on (with ambiguous= equivalent to qcollapse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: exit, go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swap N : do N random swappings on curr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 : define current tree as reference (for c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: status of ongoing searches and time-consum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: cname, reports settings; change,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extra steps, for each character; nelsen* and nelsen=, t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ing eac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: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re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ample N : eliminate (at random) N percent of act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eed N : set seed used for the pseudo-random number generator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andomize addition sequences, to N. If set to 0,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as seed for first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increase current se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: create wagner tree and do tree bisection-reconection bran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create wagner tree with addition sequence as i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randomize addi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: sort memory trees from best to wo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using raw fit/step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using relative fi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wap : do double-branch swapping, but clipping only sist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using subtree pruning-reg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;    using tree bisection-reco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;   complete swapping on J trees, then stop (default J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N;   start clipping descendants of nod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: report steps and extra steps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for curr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for each mem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 : open 'tsave' file, save trees (NOTE: as dichotomous) to file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opened with sv or ksv, and trees can be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v or ks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xxx  open file xxx. If xxx exists, overwrite withou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xxx  open file xxx, appending new tre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save curr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save each mem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close 'tsave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   for subsequent executions of the sv command, use tax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     use tax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N : compare total fit of possible placements of clad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same, respecting constraints (if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lot : write tree diagrams to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for current tre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for each mem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d : read trees in parenthe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Swap : do triple-branch swapping, but clipping only descenda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sters of each in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using subtree pruning-reg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;    using tree bisection-reco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;   complete swapping on J trees, then stop (default J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N;   start clipping descendants and sister of nod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ascii : how trees are drawn in files. Default: txasc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use extende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: keep in memory only the trees distinct under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same, but discards trees not respecting constraints (if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onst : turn union-construct shortcu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    do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use for TBR only (Pee-Wee and N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use for SPR and TBR (only Pee-W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xxx : view file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Nelsen : view consensus (use keys as in v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including all ta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excluding taxon/nod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N    including taxon/nod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plot : view tre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       move tree (up,down,left,right,end,home,pgup,pg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,F2             move tree 15 characters to left,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esc&gt;             exit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         next memory tree (if no more memory trees,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ckspace&gt;       previous tree (if viewing tree 0,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: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activate stop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de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set tim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reports time since program was called or watch*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nig : wagn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create a wagn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;    create N wagner trees, with N randomized addition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ing only those of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*    same, but abandoning a replication if inferior to previou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Read : reads matrix. Use: xread 'optional title' nchar ntax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change a single cell i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write matrix to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same, without saving inacti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save with 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*    same, without inacti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z : exit, go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note of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-Wee   NONA  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    2.0     improved speed for the initial phase of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using an algorithm from J.S.Farris --thank him!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xed some glitches with the macro langu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ndows versions; fixed a problem with "kollswa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a search had been aborted; fixed a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used getrandom (macro language)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ways the same value after issuing a nixw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9     1.9     added Kevin Nixon's "ratchet" (nixwts command);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sampler for parsimony jacknifing (previou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iminated fixed number of chars., different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rris et al., 1997, proposed).  Added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llapse trees during swapping (for quick estima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kollswap" command), and to use relative Bremm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"bsupport*," "best*N," and "fsupport" commands).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"sor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8     1.8     cured some minor bugs (one, pretty annoying,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atic crashes after doing m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6.1   1.6.1   cured two Pee-Wee bugs having to do with add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(one, introduced in the 'uconst' swap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ld cause crashes during swapping; the other,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undiscovered one, could overestimate the f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rrangements with the multiple swappers --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ppen even when the multiple swappers we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-cut swapping, as in 'mswap*1'.  These bugs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very rarely.  The one in uconst, could not cau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results, just crashes; the one in the multiple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uld cause errors, but these were easily de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-optimizing the trees).  Changed some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ing results of runs (only aesthet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6     2.6     menus (documentation in menu.doc); issuing 'hol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s after reading the data now chang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space allocated (if there's no enough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other stuff, reducing max.trees may solve it n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use= makes tree diagrams to pause on scre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on construct shortcut ('uconst'); suboptimal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branch supports in NONA.  NOTE: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e-Wee/NONA available from the Willi Hennig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b Site between early june, 1997 to mid july, 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d a bug that affected som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suboptimal trees were retained.  The 'resa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was added to speed up jackknifing (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jak.run' provided with the program uses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fore cannot be used with earli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2   1.5.2   cured some bugs in programming options; added 'f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and; changed the order in which locations for tax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clipped nodes are tried in Wagner trees or cur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apping (command 'empeza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5.1   1.5.1   added programming options (IF,IFNOT,LOO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ed commands; see file programs.doc)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to read new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50    1.50    Implemented a new, exact shortcut to estimate ances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tes when clipping tree for branch-swapping; i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program 25-100% faster than previous ('qsearch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ortcut.  Commands related to previous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'qsearch,' 'slftest,' and 'xcheck')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25    1.25    Cured a bug in 'tswap' for Pee-Wee (could fail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rter trees, but found equally short trees o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ured a bug in the tree collapser for multiple swap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including exact searches) in Pee-Wee and NONA;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e many polymorphisms, the trees were sometimes w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llapsed.  Added suboptimal trees and Brem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ee-Wee (commands 'suboptimal' and 'bsuppor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(default) 'qcollapse' option is now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ned-off when doing an exact search under poly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most data sets, the exact solution is now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rior versions used addition sequence as in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ile they now try to find the best sequenc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0    1.20    'vplot' and 'vnelsen' command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6    1.16    a bug in multiple swappers (if number of cuts wa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number of characters, program crashed; espec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 for exact solutions with more taxa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racters) cured.  Some bug fixing in other comman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o[ speeded up.  Excomp- option added for exac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 poly-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15    1.15    maximum number of cuts for mswap change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it allows exact solutions; nelsen* and nelsen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*N; apo[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0    1.10    multiple swappers (altswap, tswap, sswap, msw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-line help; change[; apo+;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0    1.00    some bug fix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 of 'nread' and charac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6    0.96    implemented m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